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___________________________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___________________________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Date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IT ESSENTIALS MOD 15</w:t>
      </w:r>
    </w:p>
    <w:p>
      <w:pPr>
        <w:pStyle w:val="Normal"/>
        <w:jc w:val="center"/>
        <w:rPr/>
      </w:pPr>
      <w:r>
        <w:rPr/>
        <w:t>ADVANCED NETWORKS</w:t>
      </w:r>
    </w:p>
    <w:p>
      <w:pPr>
        <w:pStyle w:val="Normal"/>
        <w:jc w:val="center"/>
        <w:rPr/>
      </w:pPr>
      <w:r>
        <w:rPr/>
      </w:r>
    </w:p>
    <w:tbl>
      <w:tblPr>
        <w:tblW w:w="9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57"/>
        <w:gridCol w:w="1258"/>
        <w:gridCol w:w="1310"/>
      </w:tblGrid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1 Identify potential safety hazards and implement proper safety procedures related to network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 of clothing should be worn to protect you from unexpected or toxic materials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safety issues to consider when using a ladder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rules should be followed when working with cables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1.1 Explain fiber-optic safet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kind of hazards are associated with fiber optics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should you pick up fiber-optic fragments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1.2 Explain cable, cable cutters, and cable cutting safety hazard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should you always wear safety goggles when working with cable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2  Design a network based on a customer’s need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kind of network works best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2.1 Determine a topolog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sues should be discussed with the customer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site survey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logical topology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etermines the initial physical and logical topology of the network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factors should be considered when planning the layout of the network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the following network topologies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37990" cy="1171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99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80865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86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2.2 Determine protocols and network application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suite of protocols is the dominate standard of internetworking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protocol suite was originally employed by Novell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protocol cannot be routed or used by routers to talk to each other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protocol governs how files such as text, graphics, sound and video are exchanged on the world wide web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protocol is used to securely connect to a remote computer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protocol is used to send e-mail to a remote e-email server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rotocol is associated with each of the following ports?</w:t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443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3/22</w:t>
            </w:r>
          </w:p>
          <w:p>
            <w:pPr>
              <w:pStyle w:val="Normal"/>
              <w:rPr/>
            </w:pPr>
            <w:r>
              <w:rPr/>
              <w:t>20/21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protocol automates assignment of IP addresses on a network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protocol translates URLs to IP addresses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rotocol Worksheet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3 Determine the components for your customer’s network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etermines the type of device, cables, and network interfaces that will be required to construct the network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3.1 Select cable typ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able type should be selected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etermines the type of network cable that will be used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most common type of cable used in a network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most recent type of twisted-pair cable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distance limitation of UTP cabling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type of network is more secure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3.2 Select ISP Connection Typ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three main considerations for an Internet connection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ervice offers faster connection time and faster speed than dial-up and allows multiple devices to share a single telephone line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limitations of DSL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considered an “always on” technology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Worksheet – ISP Connections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3.3 Select Network Card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Ethernet NICs backward compatiable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select wireless NICs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3.4 Select the Network Devic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o you use a hub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one advantage of a hub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etermines the maximum speed of the network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 a switch segment network traffic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contained in a switching table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routers do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etwork Devices Activity – Figure 2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4 Implement the customer’s network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on the installation checklist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4.1 Install and test the customer’s network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process for physically creating a network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command will allow you to view the IP configuration on each workstation? 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ommand do you use to test basic connectivity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4.2 Configure the customer’s Internet and network resourc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are temporary Internet files stored on your computer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permission allows the user to view the file and subfolder names, navigate to subfolders, view data in files and run program files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ermission allows you to change permission in the file or folder and take ownership of the file or folder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maximum of simultaneous file-sharing connection in Windows XP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ab – Browser Configuration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ab – Network Resource Sharing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5 – Upgrade the customer’s network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5.1 – Install and Configure Wireless NIC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must your computer have to connect to a wireless network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ab – Wireless NIC Installation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5.2 Install and Configure Wireless Route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is the best place for a wireless access point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default address for router configuration and management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default password for router configuration and management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ab – Wireless Router Installation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5.3 Test Connec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easiest way to test for an Internet connection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packets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difference between a static address and a dynamic address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ommand line tool is used to verify that the connection has a valid IP address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ommand line tool is used to test connectivity between devices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know if your adapter is working properly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ommand line tool traces the route that packets take from your computer to a destination address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ab – Wireless NIC connection test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6 Describe installation, configuration and management of a simple mail serve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two protocols associated with email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  <w:br/>
              <w:br/>
              <w:b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SMTP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ort does SMTP use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ort does POP use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ort does IMAP use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characteristics of SMTP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n e-mail server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n active directory server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native mode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hould you do before installing Exchange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IIS (Internet Information Services)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7 Describe preventive maintenance procedures for network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. 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 of preventive maintenance should you do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8 Troubleshoot the network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first step to troubleshooting a network problem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six steps in the troubleshooting process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8.1 – Review the Troubleshooting proces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obvious issues you should verify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eps are required to close with the customer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8.2 Identify common problems and solution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are experiencing an unreliable network printer, what is a possible solution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one possible solution if your network has become slow as more users are added—all users connect to a 24-port hub?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5.8.3 Apply troubleshooting skills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ab – Network Problems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ab – Remote Technician Network Problem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56:00Z</dcterms:created>
  <dc:creator>fstuck</dc:creator>
  <dc:description/>
  <cp:keywords/>
  <dc:language>en-US</dc:language>
  <cp:lastModifiedBy>RuthAnn</cp:lastModifiedBy>
  <dcterms:modified xsi:type="dcterms:W3CDTF">2009-05-11T12:12:00Z</dcterms:modified>
  <cp:revision>3</cp:revision>
  <dc:subject/>
  <dc:title>___________________________</dc:title>
</cp:coreProperties>
</file>